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3752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40950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817195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